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/>
        <w:t xml:space="preserve">                       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Утверждена: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Президиумом Совета КСО КЧР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т 10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2.2024г.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вестка дня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Очередного двадцать третьего  заседания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Совета  КСО Карачаево – Черкесской Республики 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  <w:t>(в заочной форме)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ата и время проведения 25.12.2024 г.                                          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Место проведения: г. Черкесск,  Контрольно-счётная палата КЧР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1. Проект плана работы Совета контрольно-счётных органов Карачаево-Черкесской Республики на 2025 год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i/>
        </w:rPr>
        <w:t xml:space="preserve"> 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</w:t>
      </w:r>
      <w:r>
        <w:rPr/>
        <w:t>Ответственный секретарь  Совета КСО КЧР                     К.А. Чотчаев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24:00Z</dcterms:created>
  <dc:creator>ADMIN</dc:creator>
  <dc:description/>
  <cp:keywords/>
  <dc:language>en-US</dc:language>
  <cp:lastModifiedBy>User</cp:lastModifiedBy>
  <cp:lastPrinted>2024-12-10T10:59:00Z</cp:lastPrinted>
  <dcterms:modified xsi:type="dcterms:W3CDTF">2024-12-17T08:00:00Z</dcterms:modified>
  <cp:revision>181</cp:revision>
  <dc:subject/>
  <dc:title/>
</cp:coreProperties>
</file>