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ого двадцать третьего засед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контрольно-счетных органов </w:t>
      </w:r>
      <w:r>
        <w:rPr>
          <w:b/>
          <w:sz w:val="28"/>
          <w:szCs w:val="28"/>
        </w:rPr>
        <w:t>КЧР</w:t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в заочной форме)</w:t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5 декабря 2024 г.                                                                                   г. Черкесск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в проект плана работы Совета КСО КЧР на 2025 год, Совет контрольно-счётных органов КЧР принял решение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</w:t>
      </w:r>
      <w:r>
        <w:rPr>
          <w:sz w:val="28"/>
          <w:szCs w:val="28"/>
        </w:rPr>
        <w:t>. Утвердить План работы Совета КСО КЧР на 2025 г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План работы Совета КСО КЧР на 2025 год </w:t>
      </w:r>
      <w:r>
        <w:rPr>
          <w:sz w:val="28"/>
          <w:szCs w:val="28"/>
          <w:shd w:fill="FFFFFF" w:val="clear"/>
        </w:rPr>
        <w:t>разместить</w:t>
      </w:r>
      <w:r>
        <w:rPr>
          <w:sz w:val="28"/>
          <w:szCs w:val="28"/>
        </w:rPr>
        <w:t xml:space="preserve"> на официальном сайте Контрольно-счетной палаты КЧР в разделе «Совет КСО КЧР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В соответствии  с Протоколом совещания по вопросам исполнения п.2 поручений Президента РФ от 2 июля 2023 года №ПР-1313 в субъектах РФ, находящихся в пределах СКФО от 24 июля 2023 года №А73-п-36вн, рекомендовать контрольно-счётным органам муниципальных образований КЧР  провести анализ качества управления дебиторской задолженностью по доходам на территории муниципальных образований КЧР по состоянию на 1 января 2025 года.</w:t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b/>
          <w:b/>
          <w:szCs w:val="28"/>
        </w:rPr>
      </w:pPr>
      <w:r>
        <w:rPr>
          <w:color w:val="FF0000"/>
        </w:rPr>
        <w:t xml:space="preserve">         </w:t>
      </w:r>
      <w:r>
        <w:rPr/>
        <w:t>Председатель  Совета КСО КЧР                                          И. Х. Эльканов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0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b/>
      <w:sz w:val="28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Firstletter">
    <w:name w:val="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6:00Z</dcterms:created>
  <dc:creator>ADMIN</dc:creator>
  <dc:description/>
  <cp:keywords/>
  <dc:language>en-US</dc:language>
  <cp:lastModifiedBy>User</cp:lastModifiedBy>
  <cp:lastPrinted>2019-11-22T10:41:00Z</cp:lastPrinted>
  <dcterms:modified xsi:type="dcterms:W3CDTF">2024-12-25T07:24:00Z</dcterms:modified>
  <cp:revision>33</cp:revision>
  <dc:subject/>
  <dc:title/>
</cp:coreProperties>
</file>